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</w:rPr>
        <w:t>Никогда не заливайте сушняк простой водой, даже если больше выпить нечего и денег на номальный "огнетушитель" нет. Сушняк не пройдёт, а станет еще хуже!</w:t>
      </w:r>
      <w:r>
        <w:rPr>
          <w:sz w:val="24"/>
        </w:rPr>
        <w:t xml:space="preserve"> </w:t>
        <w:br/>
        <w:br/>
        <w:br/>
        <w:br/>
      </w:r>
      <w:r>
        <w:rPr>
          <w:b/>
          <w:sz w:val="24"/>
        </w:rPr>
        <w:t>Апельсиновый сок, лимон...</w:t>
      </w:r>
      <w:r>
        <w:rPr>
          <w:sz w:val="24"/>
        </w:rPr>
        <w:t xml:space="preserve"> </w:t>
        <w:br/>
        <w:br/>
        <w:t xml:space="preserve">Я хотел бы рассказать один рецепт который передавался из поколения в поколение так вот он очень прост и очень эффективен: Необходимо 200 грамм натурального апельсинового сока один лимон с кожурой и 100 грамм мёда. Всё это взбивать на миксере около пяти минут по желанию можно кинуть один белок. Вот в общем то и всё. Спасибо за внимание. </w:t>
        <w:br/>
        <w:br/>
      </w:r>
      <w:r>
        <w:rPr>
          <w:b/>
          <w:sz w:val="24"/>
        </w:rPr>
        <w:t>Аскофен или Кофицил-плюс</w:t>
      </w:r>
      <w:r>
        <w:rPr>
          <w:sz w:val="24"/>
        </w:rPr>
        <w:t xml:space="preserve"> </w:t>
        <w:br/>
        <w:br/>
        <w:t xml:space="preserve">После бурного веселья надо на ночь, или вдруг кто ночью проснется, тоже не возбраняется, надо просто не полениться и пойти взять из аптечки таблетку "аскофена" или "кофицил-плюс". Дешево, надежно, практично. </w:t>
        <w:br/>
        <w:br/>
      </w:r>
      <w:r>
        <w:rPr>
          <w:b/>
          <w:sz w:val="24"/>
        </w:rPr>
        <w:t>Аспирин+ношпа+активированный уголь</w:t>
      </w:r>
      <w:r>
        <w:rPr>
          <w:sz w:val="24"/>
        </w:rPr>
        <w:t xml:space="preserve"> </w:t>
        <w:br/>
        <w:br/>
        <w:t>6-8 таблеток активированного угля</w:t>
        <w:br/>
        <w:t>2 таблетки ношпы</w:t>
        <w:br/>
        <w:t>1 таблетка аспирина</w:t>
        <w:br/>
        <w:t xml:space="preserve">Нужно выпить это все после пьянки на ночь. Утром "бодуна" обычно не бывает. Активированный уголь адсорбирует всяку пакость, ношпа - печени помогает, а аспирин разжижает кровь - снижается давление. </w:t>
        <w:br/>
        <w:br/>
      </w:r>
      <w:r>
        <w:rPr>
          <w:b/>
          <w:sz w:val="24"/>
        </w:rPr>
        <w:t>B6</w:t>
      </w:r>
      <w:r>
        <w:rPr>
          <w:sz w:val="24"/>
        </w:rPr>
        <w:t xml:space="preserve"> </w:t>
        <w:br/>
        <w:br/>
        <w:t xml:space="preserve">От похмелья и запаха изо рта помогает витамин B6 в ампулах. Две ампулы выливаются в полстакана воды и выпиваются залпом. </w:t>
        <w:br/>
        <w:br/>
      </w:r>
      <w:r>
        <w:rPr>
          <w:b/>
          <w:sz w:val="24"/>
        </w:rPr>
        <w:t>Супер-рецептура для тяжелых случаев</w:t>
      </w:r>
      <w:r>
        <w:rPr>
          <w:sz w:val="24"/>
        </w:rPr>
        <w:t xml:space="preserve"> </w:t>
        <w:br/>
        <w:br/>
        <w:t>1) Еще по трезвому, налить в сосуд с серебряным предметом отфильтрованную (отстоянную) воду или иметь ключевую покупную воду (из под крана нельзя).</w:t>
        <w:br/>
        <w:t>2) В одно из ночных (утренних) вставаний, налить два стакана заготовленной воды.</w:t>
        <w:br/>
        <w:t>3) В первом тщательно растворить 2-3 таблетки простого аспирина и добавить 1/3-1/2 ч.ложки соды, взболтать.</w:t>
        <w:br/>
        <w:t>4) Во второй стакан накапать 14 - 65 капель корваллола и 2-7 капель мятной настойки, взболтать.</w:t>
        <w:br/>
        <w:t>5) Насыпать в левую жмэню 3-10 таблеток активированного угля и 2-5 таблеток "Но-шпы", далее:</w:t>
        <w:br/>
        <w:t>- слизать, не глотая, все колеса,</w:t>
        <w:br/>
        <w:t>- набрать в рот воды, подождать пока отшипит уголь,</w:t>
        <w:br/>
        <w:t>- сглотнуть и запить первым стаканом,</w:t>
        <w:br/>
        <w:t>- стукнуть, выдохнуть.</w:t>
        <w:br/>
        <w:t>6) Махнуть второй стакан, крякнуть и баиньки.</w:t>
        <w:br/>
        <w:t>7) Дополнительно можно выпить еще 1-3 стакана теплой минералки (воды), а гастритникам положить под язык таблетку антацида.</w:t>
        <w:br/>
        <w:br/>
        <w:t>Если кто-то вам скажет, мол акт.уголь снизит активность других препаратов - смело плюньте ему в лицо.</w:t>
        <w:br/>
        <w:t xml:space="preserve">К обеду вы полноценный член общества и можете снова избирать и быть избранным. </w:t>
        <w:br/>
        <w:br/>
      </w:r>
      <w:r>
        <w:rPr>
          <w:b/>
          <w:sz w:val="24"/>
        </w:rPr>
        <w:t>Воздух, солнце и вода!!!</w:t>
      </w:r>
      <w:r>
        <w:rPr>
          <w:sz w:val="24"/>
        </w:rPr>
        <w:t xml:space="preserve"> </w:t>
        <w:br/>
        <w:br/>
        <w:t xml:space="preserve">Привести себя в боевое состояние из не особо глубокого похмелья можно и простой прогулкой. Желательно без сигарет. Перед прогулкой принять парочку драже поливитаминов (Декамевит, Гендевит), выпить стакан натурального сока или отвара шиповника. Затем выйти поближе к природе и подышать. Дышать надо умеючи. Делать это лучше всего сидя. Вдох производится не грудной клеткой, а животом. Не выпуская набранный воздух, продолжить вдох за счет расширения грудной клетки. Затем продолжить вздох, подняв плечи. Затем произвести выдох, но уже в обратном порядке. Примерная длительность одного цикла – 15 секунд. Повторить 6-10 раз. Если при дыхании закружилась голова, то стоит прерваться на несколько минут. Подобное дыхание можно провести на два-три захода с перерывом минут на десять. Затем желательно облиться холодной водой. В России этот метод очистки легких и организма не одно столетие использовали священнослужители. Они в этом деле знали толк. </w:t>
        <w:br/>
        <w:br/>
      </w:r>
      <w:r>
        <w:rPr>
          <w:b/>
          <w:sz w:val="24"/>
        </w:rPr>
        <w:t>Заливное</w:t>
      </w:r>
      <w:r>
        <w:rPr>
          <w:sz w:val="24"/>
        </w:rPr>
        <w:t xml:space="preserve"> </w:t>
        <w:br/>
        <w:br/>
        <w:t xml:space="preserve">Замачиваете желатин 25 г. на 1 час в теплой кипячёной воде. Разводите 1 литр варения или сиропа где витаминов поболее. Затем нагреваете на медленном огне желатин, и потихоньку вливаете в полученный сироп. Далее на вкус в холодильник, или сразу пить. И витаминов море и глицин есть. </w:t>
        <w:br/>
        <w:br/>
      </w:r>
      <w:r>
        <w:rPr>
          <w:b/>
          <w:sz w:val="24"/>
        </w:rPr>
        <w:t>Из предновогодней передачи</w:t>
      </w:r>
      <w:r>
        <w:rPr>
          <w:sz w:val="24"/>
        </w:rPr>
        <w:t xml:space="preserve"> </w:t>
        <w:br/>
        <w:br/>
        <w:t xml:space="preserve">Решил поделиться с вами способом, увиденным мной в какой-то предновогодней передаче (кажется у вас его не было). Если у вас намечается большое застолье (Новый Год, День рождения и тд.) с бурным возлиянием спиртосодержащих жидкостей, то неплохо за 5-6 часов до начала возлияний выпить 50-100 грамм чего-либо крепкого (водки, коньяку и пр.) Таким образом организм получает "прививку" и время для выработки нейтрализаторов для защиты мозга (в первую очередь). Проверено мной неоднократно -- действует! Становишься более стойким и не страдаешь наутро! </w:t>
        <w:br/>
        <w:br/>
      </w:r>
      <w:r>
        <w:rPr>
          <w:b/>
          <w:sz w:val="24"/>
        </w:rPr>
        <w:t>Капуста с кефиром</w:t>
      </w:r>
      <w:r>
        <w:rPr>
          <w:sz w:val="24"/>
        </w:rPr>
        <w:t xml:space="preserve"> </w:t>
        <w:br/>
        <w:br/>
        <w:t xml:space="preserve">Если за столом не было квашеной капусты, после (или во время) можно восполнить свежей, смешав ее с кефиром и помяв. Очень полезное и хорошо отрезвляющее блюдо. </w:t>
        <w:br/>
        <w:br/>
      </w:r>
      <w:r>
        <w:rPr>
          <w:b/>
          <w:sz w:val="24"/>
        </w:rPr>
        <w:t>КВЖ</w:t>
      </w:r>
      <w:r>
        <w:rPr>
          <w:sz w:val="24"/>
        </w:rPr>
        <w:t xml:space="preserve"> </w:t>
        <w:br/>
        <w:br/>
        <w:t>Еще один совет (подходит только мужской половине, а впрочем...):</w:t>
        <w:br/>
        <w:t xml:space="preserve">Когда у меня случается похмелье я использую принцип КВЖ, эти три буквы как три составные части марксизма, </w:t>
      </w:r>
    </w:p>
    <w:p>
      <w:pPr>
        <w:pStyle w:val="Normal"/>
        <w:rPr/>
      </w:pPr>
      <w:r>
        <w:rPr>
          <w:sz w:val="24"/>
        </w:rPr>
        <w:t>К-кофе,</w:t>
        <w:br/>
        <w:t>В-ванна,</w:t>
        <w:br/>
        <w:t>Ж-женщина.</w:t>
        <w:br/>
        <w:t>Желательно не путать последовательность, итак:</w:t>
        <w:br/>
        <w:t>Вы встаете утром с бодуна во-рту ка-ка, ноги руки трясутся, голова болит. Собираете остатки воли в кулак идете в ванну и включаете воду, температуру определяете по запястью, крутите кран пока можете терпеть.</w:t>
        <w:br/>
        <w:br/>
        <w:t>Пока наливается вода, варите кофе, желательно натуральный т.е. из зерен, и покрепче. Все, кофе готов, с кружкой идете и ложитесь в горячую ванну, да, не забудьте раздется, если на вас что-то есть. 5-6 минут лежите и расслабляетесь, далее берете кофе и пьете медленными глотками наслаждаясь его ароматом.(Важно, чтобы в этот момент, Вы хоть чуть-чуть уже почувствовали вкус к жизни.)</w:t>
        <w:br/>
        <w:br/>
        <w:t xml:space="preserve">После (собраться уже чуть проще) Вы резко встаете и включаете только холодную воду и под струей воды начинаете энергично растираться, особенно полезно массировать виски, переносицу (ямку, где сходятся нос и лоб), затылок в основании черепа (ямку, где Ваш позвоночник соединяется с головой, так-же полезно помассировать глазные яблоки. Ну вот, с анатомией покончено, теперь остается самое простое, нежно разбудить свою подругу, или жену, или подругу жены (у кого что под рукой) и заняться с ней сексом. (Именно сексом, а не любовью так, как любовные игры в этом состоянии представить себе очень сложно) Желательно последний пункт рецепта повторить раза два, а потом крепкий здоровый сон. </w:t>
        <w:br/>
        <w:br/>
      </w:r>
      <w:r>
        <w:rPr>
          <w:b/>
          <w:sz w:val="24"/>
        </w:rPr>
        <w:t>Клизма</w:t>
      </w:r>
      <w:r>
        <w:rPr>
          <w:sz w:val="24"/>
        </w:rPr>
        <w:t xml:space="preserve"> </w:t>
        <w:br/>
        <w:br/>
        <w:t xml:space="preserve">Если умеете и еще можете сделать себе клизму - сделаите перед сном. Ведь сильное алкогольное опьянение и похмелье - это отравление. Чем лучше вы очистите организм от токсинов и сивухи - тем проще ему справиться с тем, что уже впиталось в кровь. </w:t>
        <w:br/>
        <w:br/>
      </w:r>
      <w:r>
        <w:rPr>
          <w:b/>
          <w:sz w:val="24"/>
        </w:rPr>
        <w:t>Кофе+лимон+коньяк</w:t>
      </w:r>
      <w:r>
        <w:rPr>
          <w:sz w:val="24"/>
        </w:rPr>
        <w:t xml:space="preserve"> </w:t>
        <w:br/>
        <w:br/>
        <w:t xml:space="preserve">Рецепт прост: берется чашка горячего кофе (если у кого проблемы с сердцем, можно применить чай), туда кидается ломтик лимона (сахар - по вкусу), заливается пара ложек коньяку и вся эта смесь выпивается в горячем виде. Предупреждение для курильщиков: воздержитесь от сигареты после этого хотя бы 15-20 мин., иначе возможен обратный эффект. Улучшение самочувствия происходит уже в процессе выпивания данной смеси. Правда мной был обнаружен странный побочный эффект: после выпивания данной кофейно-коньячной смеси всегда почему-то сильно тянет спать, что иногда может быть совсем некстати (особенно на работе), но если вытерпеть, то где-то через полчаса сонливость проходит. </w:t>
        <w:br/>
        <w:br/>
      </w:r>
      <w:r>
        <w:rPr>
          <w:b/>
          <w:sz w:val="24"/>
        </w:rPr>
        <w:t>"Кровавая Мэри по-общежитски"</w:t>
      </w:r>
      <w:r>
        <w:rPr>
          <w:sz w:val="24"/>
        </w:rPr>
        <w:t xml:space="preserve"> </w:t>
        <w:br/>
        <w:br/>
        <w:t>Состав: томатная паста, вода - 200 гр., водка - 50 гр (не перепутайте)</w:t>
        <w:br/>
        <w:t xml:space="preserve">Приготовление: томатную пасту по вкусу выдавливаете в стакан воды и размешивайте, получая красный напиток, похожий на томатный сок, добавляете в стакан водки перемешиваете и пьете. </w:t>
        <w:br/>
        <w:br/>
      </w:r>
      <w:r>
        <w:rPr>
          <w:b/>
          <w:sz w:val="24"/>
        </w:rPr>
        <w:t>Кровавый Глаз</w:t>
      </w:r>
      <w:r>
        <w:rPr>
          <w:sz w:val="24"/>
        </w:rPr>
        <w:t xml:space="preserve"> </w:t>
        <w:br/>
        <w:br/>
        <w:t xml:space="preserve">Известен такой рецепт контр-похмельного средства, называется "Коктейль Кровавый Глаз": в стакан томатного сока помещается желток ( желток с соком не мешать, пусть себе плавает) и далее все это залпом выпить. Надо сказать, что средство ни разу было опробовано виду того что весь сок выпивали еще вечером... но если вы проснулись на помидорном поле, рядом с курятником, можете попробовать... :). Никогда не заливайте сушняк простой водой, даже если больше выпить нечего и денег на нормальный "огнетушитель" нет. Сушняк не пройдёт, а станет еще хуже! </w:t>
        <w:br/>
        <w:br/>
        <w:br/>
        <w:br/>
      </w:r>
      <w:r>
        <w:rPr>
          <w:b/>
          <w:sz w:val="24"/>
        </w:rPr>
        <w:t>Лимон со льдом</w:t>
      </w:r>
      <w:r>
        <w:rPr>
          <w:sz w:val="24"/>
        </w:rPr>
        <w:t xml:space="preserve"> </w:t>
        <w:br/>
        <w:br/>
        <w:t>Не могу не поделиться :)</w:t>
        <w:br/>
        <w:t>С утра убить похмелье весьма приятно следующим способом:</w:t>
        <w:br/>
        <w:t>1. Большую чашку набиваешь льдом</w:t>
        <w:br/>
        <w:t>2. Кидаешь туда дольку лимона</w:t>
        <w:br/>
        <w:t>3. Пустоты заливаешь минералкой (Нарзан, ясногорская, биба короче не важно, главное не боржоми).</w:t>
        <w:br/>
        <w:t>4. Смотришь на всё это ровно минуту (по часам) дабы оно самоохладилось.</w:t>
        <w:br/>
        <w:t>5. Потом долго пьёшь.</w:t>
        <w:br/>
        <w:t xml:space="preserve">6. Переходишь к п.1 </w:t>
        <w:br/>
        <w:br/>
      </w:r>
      <w:r>
        <w:rPr>
          <w:b/>
          <w:sz w:val="24"/>
        </w:rPr>
        <w:t>Соблюдай последовательность</w:t>
      </w:r>
      <w:r>
        <w:rPr>
          <w:sz w:val="24"/>
        </w:rPr>
        <w:t xml:space="preserve"> </w:t>
        <w:br/>
        <w:br/>
        <w:t xml:space="preserve">Один пожилой мужик посоветовал - я проверил и одобряю. Нередко на одном столе стоят и водка, и коньяк. А действие их на организм разное! Пейте сначала водовку, а потом полируйте коньячком - последствия будут куда менее грустными! </w:t>
        <w:br/>
        <w:br/>
      </w:r>
      <w:r>
        <w:rPr>
          <w:b/>
          <w:sz w:val="24"/>
        </w:rPr>
        <w:t>Больше витаминов</w:t>
      </w:r>
      <w:r>
        <w:rPr>
          <w:sz w:val="24"/>
        </w:rPr>
        <w:t xml:space="preserve"> </w:t>
        <w:br/>
        <w:br/>
        <w:t>На утро:</w:t>
        <w:br/>
        <w:t xml:space="preserve">Две таблетки аспирина + 3 литра минералки (растянуть до обеда). В обед - фрукты или соки. Можно не сильно калорийную пищу. </w:t>
        <w:br/>
        <w:br/>
      </w:r>
      <w:r>
        <w:rPr>
          <w:b/>
          <w:sz w:val="24"/>
        </w:rPr>
        <w:t>Медикаментозный рецепт</w:t>
      </w:r>
      <w:r>
        <w:rPr>
          <w:sz w:val="24"/>
        </w:rPr>
        <w:t xml:space="preserve"> </w:t>
        <w:br/>
        <w:br/>
        <w:t>Медикаментозный рецепт, но проверенный на себе (при опытах животные не пострадали:))</w:t>
        <w:br/>
        <w:t xml:space="preserve">Утром, или проще говоря после мероприятия, употребить повышенную дозу таблеток активированного угля. Затем минут через 10-15 выпить сколько влезет огуречного или кисло-капустного рассола, можно даже сьесть огурчик. Процедуру желательно проводить вблизи зала задседаний и общения с прессой. Если повторить процедуру несколько раз, то потом уже голова не беспокоит, а совсем другое место. Затем пойти проведать остальных участников рыгаты. Привет с большого Бодуна! </w:t>
        <w:br/>
        <w:br/>
      </w:r>
      <w:r>
        <w:rPr>
          <w:b/>
          <w:sz w:val="24"/>
        </w:rPr>
        <w:t>Мешаем...</w:t>
      </w:r>
      <w:r>
        <w:rPr>
          <w:sz w:val="24"/>
        </w:rPr>
        <w:t xml:space="preserve"> </w:t>
        <w:br/>
        <w:br/>
        <w:t>Доброе время !!! Хочу подеться весьма интересным своим наблюдением, но основанным не только на моём опыте возлияний :-) Буду излагать в лучших традициях рецептов от похмелья, но предупредив о том, что данный рецепт всего лишь наблюдение, не прошедшее должную стадию проверок на достаточном количестве "подопытных" :-)...Но оно весьма интересно.</w:t>
        <w:br/>
        <w:t>".....Если вам довелось смешать водку с пивом, что случается достаточно часто, и, более того, водку с вином и прочими вариантами "коктейлей" хе-хе. Аля "Поцелуй тёти Клавы, насильно данный", " Сучий потрох" или "Слеза комсомолки" (см. незабвенного Венечку Ерофеева ) , то в этом случае следует "усугубить" т.е намешать всего, что имеется под рукой и в магазине , кхе .</w:t>
        <w:br/>
        <w:br/>
        <w:t xml:space="preserve">Если вы действительно "намешали", то хуже УЖЕ не будет, но !!! , вот вариант воскресения из мёртвых возможен." Данный рецепт прошёл некоторое научное обоснование в лице доктора Кочкина, но применим только сугубо добровольно и адресован тем, кто чтит память Венечки и следует его призыву - если уж пить, то исследовать сей процесс в полной мере, дабы не превратить творческий процесс в банальную пьянку, ибо "....по утрам я малодушен и слаб, за то вечером - какие во мне бездны !!!" </w:t>
        <w:br/>
        <w:br/>
      </w:r>
      <w:r>
        <w:rPr>
          <w:b/>
          <w:sz w:val="24"/>
        </w:rPr>
        <w:t>"Миргородская"</w:t>
      </w:r>
      <w:r>
        <w:rPr>
          <w:sz w:val="24"/>
        </w:rPr>
        <w:t xml:space="preserve"> </w:t>
        <w:br/>
        <w:br/>
        <w:t xml:space="preserve">С очень сильного перепою лучше пить не пиво, а крутую минералку. Я предпочитаю "Миргордскую". Но каждый может выбрать по себе. Ничего, что через некоторое время вы будете пугать унитаз (это вы его пугаете, а не он вас), зато хоршо очититесь, и аппетит появится. </w:t>
        <w:br/>
        <w:br/>
      </w:r>
      <w:r>
        <w:rPr>
          <w:b/>
          <w:sz w:val="24"/>
        </w:rPr>
        <w:t>Молоко</w:t>
      </w:r>
      <w:r>
        <w:rPr>
          <w:sz w:val="24"/>
        </w:rPr>
        <w:t xml:space="preserve"> </w:t>
        <w:br/>
        <w:br/>
        <w:t xml:space="preserve">Много я читал ваших рецептов, но самый лучший и проверянный, это: После обильной пьянки без селедки, перед сном выпить надо поллитра молока, утром вы будет недоумевать, а была ли вчера пьянка или нет. Будете как новенький, ничего не болит. Пользуйтесь. </w:t>
        <w:br/>
        <w:br/>
      </w:r>
      <w:r>
        <w:rPr>
          <w:b/>
          <w:sz w:val="24"/>
        </w:rPr>
        <w:t>Похмелье звуком</w:t>
      </w:r>
      <w:r>
        <w:rPr>
          <w:sz w:val="24"/>
        </w:rPr>
        <w:t xml:space="preserve"> </w:t>
        <w:br/>
        <w:br/>
        <w:t xml:space="preserve">Соответствующее рангу чаепитие просто должно сопровождаться песнопением, или же закончится оным. А кто из нас слышал утром колокольный звон,… и пытался осознать таковой? Звон колоколов, говорят, лечит. А русские народные песни? Песни наших женщин, не хуже любого количества спиртного с утра, - могут поставить на ноги любого. Более того, русские народные напевы облагораживают любую компанию. А песнь с утра - это почти массаж. </w:t>
        <w:br/>
        <w:br/>
        <w:t xml:space="preserve">Представьте себе - "огромный стол, утыканный свечами" - много гостей, слов и всего всего. Питие, вроде как закончилось, а расхождение гостей не наступает, и вот тут вступает в силу закон накопления, - все всё хотят высказать - но не все могут. ( и ни какой тебе химии - количество!). Если в этот момент устроить песнопение; кто ни будь из женщин (если таковые присутствуют) затянет что ни будь народное,… взгляд всех присутствующих сгрудится в неопределённой точке., при этом можно избежать некоторых стычек и т.д. :) И главное: потребление спиртного заканчиваемое песнопением, (хотя может виновато чаепитие) облагораживаемое ЗВУКОМ народных напевов наших женщин, приводит … да что там - утром легко.! 6/02/2000 пятый час, почти утро - они там поют. Бедные соседи. </w:t>
        <w:br/>
        <w:br/>
      </w:r>
      <w:r>
        <w:rPr>
          <w:b/>
          <w:sz w:val="24"/>
        </w:rPr>
        <w:t>С легким паром!!!</w:t>
      </w:r>
      <w:r>
        <w:rPr>
          <w:sz w:val="24"/>
        </w:rPr>
        <w:t xml:space="preserve"> </w:t>
        <w:br/>
        <w:br/>
        <w:t xml:space="preserve">Способ известный. Вышибать хмель из организма веничком давно было чисто русской традицией. Но ни в коем случае нельзя переборщить – парилка может сильно перенапрячь сердечно-сосудистую систему и неизвестно как все это скажется на и без того измученном организме. При появлении одышки и сбоя сердечного ритма забавы с веничком и паром лучше прекратить. Медики даже склоняются к преимуществу сауны перед русской баней. Горячий и сухой воздух снимет похмелье относительно безопасней. Но во всем нужна умеренность. После бани или сауны – щелочная минеральная вода типа "Боржоми", горячий крепкий чай с сахаром или лимоном. Единственное неудобство парного похмелья – после баньки уж не до трудов праведных. </w:t>
        <w:br/>
        <w:br/>
        <w:br/>
        <w:br/>
      </w:r>
      <w:r>
        <w:rPr>
          <w:b/>
          <w:sz w:val="24"/>
        </w:rPr>
        <w:t>Спасибо медикам</w:t>
      </w:r>
      <w:r>
        <w:rPr>
          <w:sz w:val="24"/>
        </w:rPr>
        <w:t xml:space="preserve"> </w:t>
        <w:br/>
        <w:br/>
        <w:t xml:space="preserve">рецептик от заведуючего кафедрой клинической фармакологии МГМИ от утреннего отходняка: стакан крепкого, горячего, сильно сладкого чая+таблетка баралгина+ таблетка фуросемида(лазикс). </w:t>
        <w:br/>
        <w:br/>
      </w:r>
      <w:r>
        <w:rPr>
          <w:b/>
          <w:sz w:val="24"/>
        </w:rPr>
        <w:t>"Спирулина"</w:t>
      </w:r>
      <w:r>
        <w:rPr>
          <w:sz w:val="24"/>
        </w:rPr>
        <w:t xml:space="preserve"> </w:t>
        <w:br/>
        <w:br/>
        <w:t xml:space="preserve">Есть такая штука, называется "Спирулина", это некая микроводоросль. Продаётся в аптеках и выглядит как порошок зеленовато-серого цвета, выводит из организма шлаки и обладает ещё кучей целебных свойств, говорят, что если утром после бурной пьянки употребить треть чайной ложки и запить водой, хорошо нейтрализует похмелье. Мною рецепт не опробован. </w:t>
        <w:br/>
        <w:br/>
      </w:r>
      <w:r>
        <w:rPr>
          <w:b/>
          <w:sz w:val="24"/>
        </w:rPr>
        <w:t>"Стрелецкая метла"</w:t>
      </w:r>
      <w:r>
        <w:rPr>
          <w:sz w:val="24"/>
        </w:rPr>
        <w:t xml:space="preserve"> </w:t>
        <w:br/>
        <w:br/>
        <w:t>Cамое лучшее что было придумано на опохмелку или же точнее на очистку нашего бедного кишечника после тяжкой пьянки - это "стрелецкая метла":</w:t>
        <w:br/>
        <w:t>- 2 части кислой капусты</w:t>
        <w:br/>
        <w:t>- 1 часть нашинкованой свежей капусты</w:t>
        <w:br/>
        <w:t>- 1 часть тертой моркови</w:t>
        <w:br/>
        <w:t>- пол-стакана огуречного рассола</w:t>
        <w:br/>
        <w:t xml:space="preserve">перемешать и употребить... через 15-20 минут будете сидеть на унитазе и благополучно опорожняться... P.S. у стрельцов унитазов не было... </w:t>
        <w:br/>
        <w:br/>
      </w:r>
      <w:r>
        <w:rPr>
          <w:b/>
          <w:sz w:val="24"/>
        </w:rPr>
        <w:t>Сырые хлопья</w:t>
      </w:r>
      <w:r>
        <w:rPr>
          <w:sz w:val="24"/>
        </w:rPr>
        <w:t xml:space="preserve"> </w:t>
        <w:br/>
        <w:br/>
        <w:t xml:space="preserve">Эта штука вообще уникальная: ее можно использовать и как нормальную еду. Сырые хлопья (овсяные, пшеничные и т.д. но обязательно категории "Экстра") залить кефиром или ряженкой из расчета 1ст. ложка хлопьев на 100г. кефира. Можете покислить, посахарить, кому что нравится. Весной и летом можно добавить зелень. Хотя-бы пару часов дать настоятся. </w:t>
        <w:br/>
        <w:br/>
      </w:r>
      <w:r>
        <w:rPr>
          <w:b/>
          <w:sz w:val="24"/>
        </w:rPr>
        <w:t>Тестирование на национальную принадлежность</w:t>
      </w:r>
      <w:r>
        <w:rPr>
          <w:sz w:val="24"/>
        </w:rPr>
        <w:t xml:space="preserve"> </w:t>
        <w:br/>
        <w:br/>
        <w:t xml:space="preserve">Дело в том, что опохмелка - это сугубо индивидуальные особенности организма каждого индивидума. У некоторых особей есть масса фермента, вырабатываемого печенью, фермента алкогольдегидрогеназы (о чём я уже писал). Поэтому, после бурной ночи или суток нет проблем - огромное количество этого фермента без проблем справляются с алкоголем в организме, расщепляя его на безопасные вещества (какие не помню точно, а в книжки неохота пока лезть). Объектам, которым не повезло и они не имеют в достаточном количестве запасов этого фермента, что обусловлено индивидуальными генетическими особенностями, наутро бывает чрезвычайно тяжко, поскольку C2H5OH остался в их организме. Что делать: промываться, отпиваться, отлежаться. Но тут приходит и другая проблема: C2H5OH вызывает привычку в потреблении его вновь. Поэтому Чукотка так быстро и спивается. Все в генах! - лишь отсутствие фермента. Так что генетически Русская нация выработала в себе устойчивость к алкоголизму. Спиваются, очевидно, те, в чьих генах плещется не чисто русская кровь, а с чьей-нибудь примесью. </w:t>
        <w:br/>
        <w:br/>
      </w:r>
      <w:r>
        <w:rPr>
          <w:b/>
          <w:sz w:val="24"/>
        </w:rPr>
        <w:t>"Утреннее счастье"</w:t>
      </w:r>
      <w:r>
        <w:rPr>
          <w:sz w:val="24"/>
        </w:rPr>
        <w:t xml:space="preserve"> </w:t>
        <w:br/>
        <w:br/>
        <w:t>Как-то раз с товарищем с утра по приходу в институт мы обнаружили за собой пренеприятные симптомы пьянства до глууубокой ночи, полуторачасовога сна и ожидания аттестационной работы (к которой в начале ночи и пытались подготовиться). Результат - боль в голове и мышцах, резь в глазах, почти полное отсутствия присутствия в реальности. Ну очень не приятно. И спасло нас следующее:</w:t>
        <w:br/>
        <w:t>Две чашки кофе с лимоном (обильным), при чем первая - без сахара, вторая - с ~2ложечки (сладко). И все это пить вперемешку с половиной бутылочки светлого несладкого пива. На каждые 60-70 кг весу потерпевшего ;)</w:t>
        <w:br/>
        <w:t xml:space="preserve">Через 15 мин после начала лечения мы смогли сами осознано передвигаться. Еще через 15 мин - говорить и думать без существенных запинок. </w:t>
        <w:br/>
        <w:br/>
      </w:r>
      <w:r>
        <w:rPr>
          <w:b/>
          <w:sz w:val="24"/>
        </w:rPr>
        <w:t>Хаш</w:t>
      </w:r>
      <w:r>
        <w:rPr>
          <w:sz w:val="24"/>
        </w:rPr>
        <w:t xml:space="preserve"> </w:t>
        <w:br/>
        <w:br/>
        <w:t xml:space="preserve">Очень помогает привести себя в чувство такое достойное блюдо армянской кухни, как хаш. Армяне, надо отметить, народ православный и потому, в отличие от южан мусульманского вероисповедания, которым Коран запрещает общение с Зеленым Змием, имеют крепкие навыки борьбы с посталкогольной депрессией. Одним из самых ударных методов армянской войны с похмельем был и остается хаш. Рецепт его достаточно прост, но требует долговременной подготовки. Для приготовления хаша надо взять изрядный кусок коровьей ноги. Желательно с самым толстым мозговым мослом. Тщательно его промыть и бросить в кастрюлю. Залить водой и варить. Солить нет необходимости. Варить нужно долго и упорно, как минимум часов этак шесть. После того как варево придет в готовность к употреблению, вынуть мосол, мясо отделить, порезать, кость (выбив из нее мозги) отдать собакам (если таковые имеются), а все оставшееся вернуть в кастрюлю. Потом начистить побольше чеснока, потолочь его, крепко перемешать с солью и сложить в отдельную мисочку. </w:t>
        <w:br/>
        <w:br/>
        <w:t xml:space="preserve">Хаш разлить и подать на стол. Рядом желательно положить побольше зелени и тонкие пресные лепешки типа лаваша. Но если лаваша нет, сойдет и хлеб. Перец и приправы – по вкусу и потребности. Вот так подготовившись, приступим к процедуре излечения. Ложкой нужно зачерпнуть изрядную порцию чеснока с солью, тщательно перемешать это с хашем и начать быстро есть. Организм моментально охватывает необычайный жар, душа просится наружу, а похмелье отлетает в сторону. Но вы бодро продолжайте поедать это славное блюдо и обязательно почувствуете необычайное облегчение. В довершение всего можно принять стопочку водочки (если вам не надо садиться за руль в ближайшие 12 часов). Естественно, для того, чтобы излечиться от похмелья таким образом, необходимы своевременно корректировать свои планы. К примеру, если надумали испить спиртное вечером, то не поленитесь сразу же начать готовить и хаш. Утром он будет готов и будет весьма кстати. Предусмотрительность и тщательное планирование не грозит ничем, кроме пользы. В Армении, надо сказать, таких проблем с изготовлением столь своевременного и чудесного блюда нет – в населенных пунктах очень много "хашных" (это типа наших канувших в Лету "чайных"). Стоит предположить, что если уральские кулинары-предприниматели возьмут хаш на вооружение, то поимеют изрядную прибыль. </w:t>
        <w:br/>
        <w:br/>
      </w:r>
      <w:r>
        <w:rPr>
          <w:b/>
          <w:sz w:val="24"/>
        </w:rPr>
        <w:t xml:space="preserve">Хорошего помаленьку </w:t>
      </w:r>
      <w:r>
        <w:rPr>
          <w:sz w:val="24"/>
        </w:rPr>
        <w:br/>
        <w:br/>
        <w:t xml:space="preserve">Самый распространенный способ, но не самый действенный. Дело в том, что здесь необходимо точно знать меру, и любые ошибки приводят к продолжению пьянки. С мерой у нас в России всегда было туго. Рубили с плеча, косой саженью на версту с гаком, а душа была и остается широка. Специалисты же рекомендуют все делать так. Прежде всего – опохмеляться лучше водкой. Но водкой заведомо качественной, не разведенным спиртом или даже коньяком, а именно доброй правильной водкой. Далее: момент опохмеления лучше всего максимально оттянуть – чем позже, тем лучше. Достаточно настрадавшись, при необходимости окончательно прийти в нормальное состояние, следует один раз принять 50 граммов водки. И на том успокоиться. Если похмелье не очень жестокое, средней тяжести, то принять около 100 граммов водочки, причем медленно, в два-три захода. Если уж совсем плохо, то дозу можно увеличить до 150 граммов, но при этом разделив ее на пять-шесть рюмочек. </w:t>
        <w:br/>
        <w:br/>
        <w:t xml:space="preserve">Если уж очень - приочень плохо и день основательно испорчен, то следует в течении дня выпить не более 250 граммов водки в 6-8 присестов. При этом пить как можно больше воды, рассола, закусывать огурчиками, капустой и спать. Если не спится – читать добрую хорошую литературу. Телевизор лучше не смотреть – слишком много негативного. А себя, любимого, надо беречь. Все эти рекомендации, без сомнения, интересны лишь людям здравомыслящим и трезво оценивающим действительность. Некоторым, особенно женщинам, они покажутся зловредными или даже кощунственными. Вопрос опохмелки действительно очень спорный и сугубо индивидуален. Главное – не навредить. В свое время я присутствовал при вскрытии трупа совсем еще недавно очень жизнерадостного 45-летнего мужчины, руководителя среднего предприятия, который умер от гипертонического криза после чисто служебной попойки по случаю какой-то комиссии. Опытный патологоанатом сказал уверенно: "Выпей он полста граммов вовремя – еще бы полста лет на охоту и рыбалку ходил". Принимать мир лучше таким, каков он есть. Такая вот мораль. </w:t>
        <w:br/>
        <w:br/>
      </w:r>
      <w:r>
        <w:rPr>
          <w:b/>
          <w:sz w:val="24"/>
        </w:rPr>
        <w:t>Швепс</w:t>
      </w:r>
      <w:r>
        <w:rPr>
          <w:sz w:val="24"/>
        </w:rPr>
        <w:t xml:space="preserve"> </w:t>
        <w:br/>
        <w:br/>
        <w:t xml:space="preserve">Хочу поделиться своим секретом от головной боли после бурного веселья. Секрет очень прост: покупаешь бутылку "швепс" (вода газированная) и после употребления спиртного на ночь выпиваешь 200-300г этой воды. На утро чувствуешь себя лучше всех, потому что в этой воде содержится вещество под названием "Хинин". Что это за вещество я не знаю. Опробовано лично на себе и применяю его по мере возможности. Помогает конечно же если питье не закончилось "упиранием бивней" в стол, по моему при таком раскладе не поможет ничего. </w:t>
        <w:br/>
        <w:br/>
      </w:r>
      <w:r>
        <w:rPr>
          <w:b/>
          <w:sz w:val="24"/>
        </w:rPr>
        <w:t>Etc.</w:t>
      </w:r>
      <w:r>
        <w:rPr>
          <w:sz w:val="24"/>
        </w:rPr>
        <w:t xml:space="preserve"> </w:t>
        <w:br/>
        <w:br/>
        <w:t xml:space="preserve">Для прогона будуна я использую след способы: </w:t>
        <w:br/>
        <w:t xml:space="preserve">1. пол-литра холодной воды, в которую выжали сок лимона отлично помогает людям с пониженной кислотностью... </w:t>
        <w:br/>
        <w:t xml:space="preserve">2. литр кефира+литр воды+соль+сахар. Выпивается со словами "Будун, выходи!" </w:t>
        <w:br/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http://life.on-portal.ru/</w:t>
        </w:r>
      </w:hyperlink>
      <w:r>
        <w:rPr>
          <w:sz w:val="24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.on-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05:00Z</dcterms:created>
  <dc:creator>Гриша</dc:creator>
  <dc:description/>
  <cp:keywords/>
  <dc:language>en-US</dc:language>
  <cp:lastModifiedBy>Admin</cp:lastModifiedBy>
  <dcterms:modified xsi:type="dcterms:W3CDTF">2010-03-13T19:15:00Z</dcterms:modified>
  <cp:revision>6</cp:revision>
  <dc:subject/>
  <dc:title>Никогда не заливайте сушняк простой водой, даже если больше выпить нечего и денег на нормальный "огнетушитель" нет</dc:title>
</cp:coreProperties>
</file>